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3188"/>
        <w:gridCol w:w="3365"/>
        <w:gridCol w:w="3124"/>
        <w:gridCol w:w="3004"/>
      </w:tblGrid>
      <w:tr>
        <w:trPr>
          <w:trHeight w:val="60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Grade 5 Curriculum Ma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09-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Quarter 1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August 17th – </w:t>
            </w:r>
            <w:r>
              <w:rPr>
                <w:rFonts w:cs="Comic Sans MS" w:ascii="Comic Sans MS" w:hAnsi="Comic Sans MS"/>
                <w:b/>
                <w:color w:val="0070C0"/>
                <w:sz w:val="20"/>
                <w:szCs w:val="20"/>
              </w:rPr>
              <w:t>October 16th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Quarter 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0"/>
                <w:szCs w:val="20"/>
              </w:rPr>
              <w:t>October 19</w:t>
            </w:r>
            <w:r>
              <w:rPr>
                <w:rFonts w:cs="Comic Sans MS" w:ascii="Comic Sans MS" w:hAnsi="Comic Sans MS"/>
                <w:b/>
                <w:color w:val="0070C0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color w:val="0070C0"/>
                <w:sz w:val="20"/>
                <w:szCs w:val="20"/>
              </w:rPr>
              <w:t xml:space="preserve"> – December 18th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Quarter 3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70C0"/>
                <w:sz w:val="20"/>
                <w:szCs w:val="20"/>
              </w:rPr>
              <w:t>January 11</w:t>
            </w:r>
            <w:r>
              <w:rPr>
                <w:rFonts w:cs="Comic Sans MS" w:ascii="Comic Sans MS" w:hAnsi="Comic Sans MS"/>
                <w:b/>
                <w:color w:val="0070C0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color w:val="0070C0"/>
                <w:sz w:val="20"/>
                <w:szCs w:val="20"/>
              </w:rPr>
              <w:t xml:space="preserve"> – March 19th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Quarter 4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70C0"/>
                <w:sz w:val="20"/>
                <w:szCs w:val="20"/>
              </w:rPr>
              <w:t>March 29</w:t>
            </w:r>
            <w:r>
              <w:rPr>
                <w:rFonts w:cs="Comic Sans MS" w:ascii="Comic Sans MS" w:hAnsi="Comic Sans MS"/>
                <w:b/>
                <w:color w:val="0070C0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color w:val="0070C0"/>
                <w:sz w:val="20"/>
                <w:szCs w:val="20"/>
              </w:rPr>
              <w:t xml:space="preserve"> – June 4th</w:t>
            </w:r>
          </w:p>
        </w:tc>
      </w:tr>
      <w:tr>
        <w:trPr>
          <w:trHeight w:val="3101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hematic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Unit 1: Number Theory 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(16 days)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Unit 2 :Estimation and Computation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(14 days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Unit 3: Geometry Explorations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(11 days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 xml:space="preserve">(33 days)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Unit 4: Division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(8 days)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Unit 5 Fractions, Decimals and Percents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(18 days)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Unit 6: Using Data: Addition and Subtraction of Fractions 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(14 days)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 xml:space="preserve">(45days)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Unit 7: Exponents &amp; Negative Numbers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(7 days)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it 8: Fractions and Ratios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(7 days)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Unit 9: Coordinates, Area, Volume, and Capacity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(15 days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(45 days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Unit 10:Algebra Concepts and Skills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(10 days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Unit 11: Volume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(8 days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 xml:space="preserve">50 days)  </w:t>
            </w:r>
          </w:p>
        </w:tc>
      </w:tr>
      <w:tr>
        <w:trPr>
          <w:trHeight w:val="1816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ading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59715</wp:posOffset>
                      </wp:positionV>
                      <wp:extent cx="1951990" cy="17780"/>
                      <wp:effectExtent l="635" t="21590" r="0" b="374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92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20.45pt" to="211.5pt,2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Launching the Reading Workshop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ook Clubs: Friendship &amp; Change Theme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ependent Rea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ography Genre Stud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ependent Rea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n-Fiction Reading Strategies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ading Between the Lines: Inferences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ependent Rea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n-Fiction Reading Strategi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ook Club: Fantasy Genre Study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ependent Rea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n-Fiction Reading Strategies</w:t>
            </w:r>
          </w:p>
        </w:tc>
      </w:tr>
      <w:tr>
        <w:trPr>
          <w:trHeight w:val="117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unching the Writer’s Workshop/Raising the Quality of Wri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79245</wp:posOffset>
                      </wp:positionH>
                      <wp:positionV relativeFrom="paragraph">
                        <wp:posOffset>97790</wp:posOffset>
                      </wp:positionV>
                      <wp:extent cx="578294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35pt,7.7pt" to="579.65pt,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>Structured Word Inqui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23190</wp:posOffset>
                      </wp:positionV>
                      <wp:extent cx="6858000" cy="0"/>
                      <wp:effectExtent l="635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pt,9.7pt" to="579.65pt,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>Poetr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terary Essay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Procedural Writing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 Fic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ersuasive Essay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cial Studi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lobal Impact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lobal Impact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xplorers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xplorers </w:t>
            </w:r>
          </w:p>
        </w:tc>
      </w:tr>
      <w:tr>
        <w:trPr>
          <w:trHeight w:val="773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ienc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flexible schedul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6985</wp:posOffset>
                      </wp:positionH>
                      <wp:positionV relativeFrom="paragraph">
                        <wp:posOffset>105410</wp:posOffset>
                      </wp:positionV>
                      <wp:extent cx="608520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55pt,8.3pt" to="579.65pt,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Scientific Processes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imple Machines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uman Body (Respiratory, Circulatory, Digestive systems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dolescence (1 week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Properties of Water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cial Even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inter Fest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vernight Trip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 5 Show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color w:val="FF0000"/>
        </w:rPr>
        <w:t>53+35+40+44 = 177 days  lacking 7 days (2 days from the first week and the last week of school)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0:09:00Z</dcterms:created>
  <dc:creator>ICT Office</dc:creator>
  <dc:description/>
  <cp:keywords/>
  <dc:language>en-US</dc:language>
  <cp:lastModifiedBy>ghost</cp:lastModifiedBy>
  <cp:lastPrinted>2009-08-13T08:08:00Z</cp:lastPrinted>
  <dcterms:modified xsi:type="dcterms:W3CDTF">2009-08-13T00:42:00Z</dcterms:modified>
  <cp:revision>4</cp:revision>
  <dc:subject/>
  <dc:title>     Grade 5 Curriculum Map</dc:title>
</cp:coreProperties>
</file>